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6-3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Use multiplication to solve problems 2-digit by 1 digi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We have learned how to break apart and multiply for mental math, today we are going to learn another way to multipl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en might you need to multiply a 2-digit by a 1-digit number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Propose a problem---A school ordered 7 boxes of books. There are 25 books in each box. How can you use paper and pencils to find how many books there are all together?   25x7=   Multiply 7 X 5  then multiply 7 X 2= 14 and add a zero because it is in the tens place. Then add 35 and 140= 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Think of another way you could regroup the partial product of the one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When you multiply 24 x 2 do you need to regroup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Explain why you need to regroup with 16 x 8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Have the students work as pairs to solve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Julia had 4 book shelves. She had 56 books on each shelf. How many books does she have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52 x 8 =          6 x 49 =      27 x 5 =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TLW complete the center activities for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  <w:t xml:space="preserve">Success maker, center card 6-3, review tek center—practice multiplication and division fact families or write word problems, independent work center pp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computer 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20 red tiles and 20 blue tiles and 2 dice  for each card center</w:t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identify why you might want to write 6 x 24 as 24 x 6 before you solve it remind the students that you are able to do this because of the commutative property of multiplication.. Also review factors and product vocabulary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See above center rot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22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11-15T23:42:00Z</dcterms:modified>
  <cp:revision>6</cp:revision>
  <dc:subject/>
  <dc:title>Mathematics Daily Lesson Plan</dc:title>
</cp:coreProperties>
</file>